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T-01.01. ROBOTY ROZBIÓRKOWE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1. Przedmiot ST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Przedmiotem niniejszej specyfikacji technicznej są wymagania dotyczące wykonania robót rozbiórkowych nawierzchni przy budowie sieci kanalizacji sanitarnej i sieci wodociągowej w Radziejowie III etap – woj. kujawsko – pomorskie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2. Zakres stosowania ST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iniejsza specyfikacja techniczna jest stosowana jako dokument przetargowy i kontraktowy przy zlecaniu realizacji robót wymienionych w p.1.1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3. Zakres robót objętych ST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rozbiórką niżej wymienionych elementów.</w:t>
      </w:r>
    </w:p>
    <w:p>
      <w:pPr>
        <w:pStyle w:val="Heading4"/>
        <w:spacing w:before="12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1.3.1. Kanalizacja sanitarna 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Rozebranie nawierzchni z mas mineralno-bitumicznych, z tłucznia i betonu</w:t>
      </w:r>
    </w:p>
    <w:p>
      <w:pPr>
        <w:pStyle w:val="TextBody"/>
        <w:numPr>
          <w:ilvl w:val="0"/>
          <w:numId w:val="4"/>
        </w:numPr>
        <w:ind w:left="993" w:hanging="284"/>
        <w:rPr/>
      </w:pPr>
      <w:r>
        <w:rPr>
          <w:sz w:val="20"/>
          <w:szCs w:val="20"/>
        </w:rPr>
        <w:t>Wywiezienie gruzu spryzmowanego samochodami samowyładowczymi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1.3.2. Przyłącza kanalizacji sanitarnej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Rozebranie nawierzchni z mas mineralno-bitumicznych, z tłucznia i betonu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Mechaniczne rozebranie nawierzchni z gruntu stabilizowanego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Mechaniczne rozebranie podbudowy z gruntu stabilizowanego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1.3.3. Sieć wodociągowa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Rozebranie nawierzchni z mas mineralno-bitumicznych, z tłucznia i betonu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Mechaniczne rozebranie nawierzchni z gruntu stabilizowanego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Mechaniczne rozebranie podbudowy z gruntu stabilizowanego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Stosowane określenia podstawowe są zgodne z obowiązującymi, odpowiednimi polskimi normami oraz z definicjami podanymi w ST-00.00 „Wymagania ogólne” pkt. 1.4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5. Ogólne wymagania dotyczące robót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wymagania dotyczące robót podano w ST-00.00 „Wymagania ogólne” pkt. 1.5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2.1. Ogólne wymagania dotyczące materiałów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T-00.00 „Wymagania ogólne” pkt. 2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3.1. Ogólne wymagania dotyczące sprzętu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Ogólne wymagania dotyczące sprzętu podano w ST-00.00 „Wymagania ogólne” pkt. 3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3.2. Sprzęt do rozbiórki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Do wykonania robót związanych z rozbiórką elementów dróg, ogrodzeń i przepustów może być wykorzystany sprzęt podany niżej, lub inny zaakceptowany przez Inżyniera: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spycharki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ładowarki</w:t>
      </w:r>
    </w:p>
    <w:p>
      <w:pPr>
        <w:pStyle w:val="TextBody"/>
        <w:numPr>
          <w:ilvl w:val="0"/>
          <w:numId w:val="4"/>
        </w:numPr>
        <w:ind w:left="993" w:hanging="284"/>
        <w:rPr/>
      </w:pPr>
      <w:r>
        <w:rPr>
          <w:sz w:val="20"/>
          <w:szCs w:val="20"/>
        </w:rPr>
        <w:t>żurawie samochodowe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samochody ciężarowe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zrywarki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młoty pneumatyczne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piły mechaniczne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frezarki nawierzchni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koparki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4.1. Ogólne wymagania dotyczące transportu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wymagania dotyczące transportu podano w ST-00.00 „Wymagania ogólne” pkt. 4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4.2. Transport materiałów z rozbiórki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Materiał z rozbiórki można przewozić dowolnym środkiem transportu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wymagania dotyczące wykonania robót podano w ST-00.00 „Wymagania ogólne” pkt. 5</w:t>
      </w:r>
    </w:p>
    <w:p>
      <w:pPr>
        <w:pStyle w:val="Heading2"/>
        <w:rPr/>
      </w:pPr>
      <w:r>
        <w:rPr>
          <w:sz w:val="20"/>
          <w:szCs w:val="20"/>
        </w:rPr>
        <w:t>5.2. Wykonanie robót rozbiórkowych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Roboty rozbiórkowe z terenu budowy wszystkich elementów wymienionych w pkt. 1.3., zgodnie z dokumentacją projektową, ST lub wskazanych przez Inżyniera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Roboty rozbiórkowe można wykonywać mechanicznie lub ręcznie w sposób określony w ST lub przez Inżyniera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Wszystkie elementy możliwe do powtórnego wykorzystania powinny być usuwane bez powodowania zbędnych uszkodzeń. O ile uzyskane elementy nie stają się własnością Wykonawcy, powinien on je przewieźć na miejsce określone w ST lub wskazane przez Inżyniera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Elementy i materiały, które zgodnie z ST stają się własnością Wykonawcy, powinny być usunięte z terenu budowy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Doły (wykopy) powstałe po rozbiórce sieci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Doły w miejscach, gdzie nie przewiduje się wykonania wykopów drogowych należy wypełnić, warstwami, odpowiednim gruntem do poziomu otaczającego terenu i zagęścić zgodnie z wymaganiami określonymi w ST-01.02. „Roboty ziemne”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T-00.00 „Wymagania ogólne” pkt. 6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6.2. Kontrola jakości robót rozbiórkowych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Zagęszczenie gruntu wypełniającego ewentualne doły po usuniętych elementach nawierzchni, ogrodzeń i przepustów powinno spełniać odpowiednie wymagania określone w ST-01.02. „Roboty ziemne”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7. OBMIAR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zasady obmiaru robót podano w ST-00.00 „Wymagania ogólne” pkt. 7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Jednostką obmiarową robót związanych z rozbiórką elementów dróg i ogrodzeń jest: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</w:rPr>
        <w:t>dla nawierzchni i chodnika –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la krawężnika – m (metr)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8. ODBIÓR ROBÓT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8.1. Ogólne zasady odbioru robót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zasady odbioru robót podano w ST-00.00 „Wymagania ogólne” pkt. 8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9. PODSTAWA PŁATNOŚCI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T-00.00 „Wymagania ogólne” pkt. 9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Cena wykonania robót obejmuje: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la rozbiórki warstw nawierzchni: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la rozbiórki krawężników, obrzeży i oporników: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odkopanie krawężników, obrzeży i oporników wraz z wyjęciem i oczyszczeniem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zerwanie podsypki cementowo- piaskowej i ew. ław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załadunek i wywiezienie materiału z rozbiórki;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la rozbiórki chodników: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zerwanie podsypki cementowo- piaskowej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TextBody"/>
        <w:numPr>
          <w:ilvl w:val="0"/>
          <w:numId w:val="4"/>
        </w:numPr>
        <w:ind w:left="993" w:hanging="284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ormy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PN-H-74219  </w:t>
        <w:tab/>
        <w:t xml:space="preserve"> Rury stalowe bez szwu walcowane na gorąco ogólnego stosowania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PN-H-74220 </w:t>
        <w:tab/>
        <w:t xml:space="preserve"> Rury stalowe bez szwu ciągnione i walcowane na zimno ogólnego przeznaczenia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PN-H-93401 </w:t>
        <w:tab/>
        <w:t xml:space="preserve"> Stal walcowana. Kątowniki równoramienne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PN-H-93402 </w:t>
        <w:tab/>
        <w:t xml:space="preserve"> Kątowniki nierównoramienne stalowe walcowane na gorąco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BN-87/5028-12   Gwoździe budowlane. Gwoździe z trzpieniem gładkim, okrągłym i kwadratowym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BN-77/8931-12   Oznaczenie wskaźnika zagęszczenia gruntu</w:t>
      </w:r>
    </w:p>
    <w:p>
      <w:pPr>
        <w:pStyle w:val="TextBody"/>
        <w:numPr>
          <w:ilvl w:val="0"/>
          <w:numId w:val="0"/>
        </w:numPr>
        <w:spacing w:before="0" w:after="60"/>
        <w:ind w:left="0" w:hanging="0"/>
        <w:rPr>
          <w:sz w:val="20"/>
          <w:szCs w:val="20"/>
        </w:rPr>
      </w:pPr>
      <w:r>
        <w:rPr>
          <w:sz w:val="20"/>
          <w:szCs w:val="20"/>
        </w:rPr>
        <w:t>Gdziekolwiek występują odwołania do Polskich Norm, dopuszczalne jest stosowanie odpowiednich norm krajów Unii Europejskiej, beneficjentów oraz Malty i Cypru w zakresie przyjętym przez polskie prawodawstwo.</w:t>
      </w:r>
    </w:p>
    <w:sectPr>
      <w:headerReference w:type="default" r:id="rId2"/>
      <w:footerReference w:type="default" r:id="rId3"/>
      <w:type w:val="nextPage"/>
      <w:pgSz w:w="11906" w:h="16838"/>
      <w:pgMar w:left="1560" w:right="706" w:gutter="0" w:header="708" w:top="1134" w:footer="708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color w:val="0000FF"/>
        <w:sz w:val="20"/>
      </w:rPr>
    </w:pPr>
    <w:r>
      <w:rPr>
        <w:b/>
        <w:i/>
        <w:color w:val="0000FF"/>
        <w:sz w:val="20"/>
      </w:rPr>
    </w:r>
  </w:p>
  <w:p>
    <w:pPr>
      <w:pStyle w:val="Footer"/>
      <w:rPr>
        <w:b/>
        <w:b/>
        <w:i/>
        <w:i/>
        <w:color w:val="0000FF"/>
        <w:sz w:val="20"/>
      </w:rPr>
    </w:pPr>
    <w:r>
      <w:rPr>
        <w:b/>
        <w:i/>
        <w:color w:val="0000FF"/>
        <w:sz w:val="20"/>
      </w:rPr>
    </w:r>
  </w:p>
  <w:p>
    <w:pPr>
      <w:pStyle w:val="Footer"/>
      <w:rPr>
        <w:b/>
        <w:b/>
        <w:i/>
        <w:i/>
        <w:color w:val="0000FF"/>
        <w:sz w:val="20"/>
      </w:rPr>
    </w:pPr>
    <w:r>
      <w:rPr>
        <w:b/>
        <w:i/>
        <w:color w:val="0000FF"/>
        <w:sz w:val="20"/>
      </w:rPr>
      <w:t xml:space="preserve">Budowa sieci kanalizacji sanitarnej i sieci wodociągowej w Radziejowie III etap </w:t>
    </w:r>
  </w:p>
  <w:p>
    <w:pPr>
      <w:pStyle w:val="Footer"/>
      <w:rPr>
        <w:b/>
        <w:b/>
        <w:i/>
        <w:i/>
        <w:color w:val="0000FF"/>
        <w:sz w:val="20"/>
      </w:rPr>
    </w:pPr>
    <w:r>
      <w:rPr>
        <w:b/>
        <w:i/>
        <w:color w:val="0000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right="360" w:hanging="0"/>
      <w:rPr/>
    </w:pPr>
    <w:r>
      <w:rPr>
        <w:rFonts w:cs="Times New Roman" w:ascii="Times New Roman" w:hAnsi="Times New Roman"/>
        <w:b/>
        <w:i/>
        <w:color w:val="0000FF"/>
        <w:sz w:val="20"/>
      </w:rPr>
      <w:t>Specyfikacja techniczna                                      ST-01.01 Roboty rozbiórkow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94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23.1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spacing w:before="120" w:after="6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60" w:after="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20" w:after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4"/>
      </w:numPr>
      <w:tabs>
        <w:tab w:val="clear" w:pos="709"/>
        <w:tab w:val="left" w:pos="993" w:leader="none"/>
      </w:tabs>
      <w:spacing w:before="0" w:after="60"/>
      <w:ind w:left="993" w:hanging="284"/>
      <w:jc w:val="both"/>
    </w:pPr>
    <w:rPr/>
  </w:style>
  <w:style w:type="paragraph" w:styleId="List">
    <w:name w:val="List"/>
    <w:basedOn w:val="TextBody"/>
    <w:pPr/>
    <w:rPr>
      <w:rFonts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tarSymbol;Arial Unicode MS"/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pacing w:lineRule="exact" w:line="227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StarSymbol;Arial Unicode MS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ks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5:01:00Z</dcterms:created>
  <dc:creator>Alex Janczak</dc:creator>
  <dc:description/>
  <cp:keywords/>
  <dc:language>en-US</dc:language>
  <cp:lastModifiedBy>Krystyna</cp:lastModifiedBy>
  <cp:lastPrinted>2005-06-27T20:57:00Z</cp:lastPrinted>
  <dcterms:modified xsi:type="dcterms:W3CDTF">2014-09-20T07:50:00Z</dcterms:modified>
  <cp:revision>10</cp:revision>
  <dc:subject/>
  <dc:title>ST-00</dc:title>
</cp:coreProperties>
</file>